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pplied Math</w:t>
        <w:tab/>
        <w:tab/>
        <w:tab/>
        <w:tab/>
        <w:tab/>
        <w:tab/>
        <w:tab/>
        <w:t>NAME:__________________________</w:t>
      </w:r>
    </w:p>
    <w:p>
      <w:pPr>
        <w:pStyle w:val="Normal"/>
        <w:spacing w:before="0" w:after="0"/>
        <w:rPr/>
      </w:pPr>
      <w:r>
        <w:rPr/>
        <w:t xml:space="preserve">Section 2.1-2.5 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Jim earns $56,450 annually.  He gets paid monthly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If he is single with 2 allowances, what is his Federal Income Tax each MONTH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 state income tax rate is 4%. Remember, he is single.  He has 1 dependent.  What is his state income tax each MONTH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 is his Social Security tax each MONTH?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 is his Medicare tax each MONTH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e has health insurance with his work.  His employer pays 80% of it.  It costs $4500 per year.  How much does he pay in health insurance each MONTH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ow much is he supposed to make in a month (before all taxes)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ow much does he make each paycheckafter taking out all taxes and insuran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Liz earns $65,000 annually.  She gets paid semi-monthly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If she is married with 3 allowances, what is her Federal Income Tax each PAYCHECK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 state income tax rate is 4%. Remember, she is married.  She has 2 dependents.  What is her state income tax each PAYCHECK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 is her Social Security tax each PAYCHECK?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 is her Medicare tax each PAYCHECK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She has health insurance with her work.  Her employer pays 72% of it.  It costs $5065 per year.  How much does she pay in health insurance each PAYCHECK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ow much is she supposed to make each paycheck (semi-monthly, before all taxes)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ow much does she make each paycheck after taking out all taxes and insuran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Kevin earns $73,000 annually.  He gets paid weekly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If he is married with 1 allowance, what is his Federal Income Tax each WEEK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 state income tax rate is 2.75%. Remember, he is married.  He has 1 dependent.  What is his state income tax each WEEK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 is his Social Security tax each WEEK?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 is his Medicare tax each WEEK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e has health insurance with his work.  His employer pays 65% of it.  It costs $6700 per year.  How much does he pay in health insurance each WEEK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ow much is he supposed to make in a week (before all taxes)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ow much does he make each week after taking out all taxes and insuran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Justin earns $2500 monthly.  He gets paid monthly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If he is single with 3 allowances, what is his Federal Income Tax each MONTH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 state income tax rate is 3.5%. Remember, he is single.  He has 2 dependents.  What is his state income tax each MONTH?  (calculate the annual salary before taking out exemptions!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 is his Social Security tax each MONTH?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What is his Medicare tax each MONTH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e has health insurance with his work.  His employer pays 85% of it.  It costs $6400 per year.  How much does he pay in health insurance each MONTH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ow much is he supposed to make in a month (before all taxes)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How much does he make after taking out all taxes and insuran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38:00Z</dcterms:created>
  <dc:creator>Lauren Senske</dc:creator>
  <dc:description/>
  <cp:keywords/>
  <dc:language>en-US</dc:language>
  <cp:lastModifiedBy>Lauren Senske</cp:lastModifiedBy>
  <dcterms:modified xsi:type="dcterms:W3CDTF">2008-10-28T01:16:00Z</dcterms:modified>
  <cp:revision>2</cp:revision>
  <dc:subject/>
  <dc:title/>
</cp:coreProperties>
</file>